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三区”县（市）科技管理部门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咨询电话</w:t>
      </w:r>
    </w:p>
    <w:tbl>
      <w:tblPr>
        <w:tblW w:w="852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350"/>
        <w:gridCol w:w="1915"/>
        <w:gridCol w:w="23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区”县（市）科技管理部门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咨询电话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安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吴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436-522338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76613630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镇赉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33157774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靖宇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姜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439-72666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58493555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通榆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6436984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汪清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刘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433-885350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龙井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卢兰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433-322385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和龙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刘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433-422353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52675777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图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臧老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84336035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东印</dc:creator>
  <dc:description/>
  <dc:language>en-US</dc:language>
  <cp:lastModifiedBy>王东印</cp:lastModifiedBy>
  <dcterms:modified xsi:type="dcterms:W3CDTF">2023-05-06T05:38:14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